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TABELLA VALUTAZIONE TITOLI ESPERT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9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CULTUALI ED ESPERIENZ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ploma magistrale o Ist. Professional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olo per esperto in baby-sitting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ploma di laurea  specialistic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conda laure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ogni laurea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bilitazione ad insegnamento, idoneità in concorsi a catted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ogni idoneità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enza  in corsi PON / PO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ogni cors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5 p.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ocenza in corsi  destinati ad alunni  di scuola primaria</w:t>
            </w:r>
            <w:r>
              <w:rPr>
                <w:sz w:val="22"/>
              </w:rPr>
              <w:t xml:space="preserve"> 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 per ogni cors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3 p.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erienze specifich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per ogni esperien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6 p.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bblicazioni inerenti l'ambit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per ogni pubblica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6 p.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48:00Z</dcterms:created>
  <dc:creator>OEM</dc:creator>
  <dc:description/>
  <dc:language>en-US</dc:language>
  <cp:lastModifiedBy>Administrator</cp:lastModifiedBy>
  <cp:lastPrinted>2010-12-02T09:19:00Z</cp:lastPrinted>
  <dcterms:modified xsi:type="dcterms:W3CDTF">2010-12-02T08:19:00Z</dcterms:modified>
  <cp:revision>4</cp:revision>
  <dc:subject/>
  <dc:title>Diploma di ISEF o laurea in scienze motorie</dc:title>
</cp:coreProperties>
</file>